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EM-Flow A-F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Module for measurement of breathing gas flow with 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ot wire anemometer flow sensor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395730" cy="1167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OEM-Flow A-F module has been designed for measuring the breathing gas flow in respiratory and anaesthesia machines. It works with state-of-the-art hot-wire flow sensor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flow sensor is controlled with a precision driving circuit. The module is small-sized and works in a wide range of supply voltages. An RS232 interface is used to interchange the data with the host system. The board has an ADC resolution of 12 bit and a sampling rate of up to 500 samples/second.</w:t>
            </w:r>
          </w:p>
        </w:tc>
      </w:tr>
    </w:tbl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10101 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EM-Flow A-F module (hot-wire anemometric), 5V DC, 12 bit, 500 Hz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 temperature mod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e inpu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Hot-wire flow sensor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ing rang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rding to the sensor specifications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urac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% in the range of 10 – 100l/min (board only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pply voltag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V DC; other voltages available on reques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compensation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ing on gas flow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interfac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RS232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mension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38 x 41 x 15mm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10g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ple of u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103880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7:00Z</dcterms:created>
  <dc:creator>Steve Nixon</dc:creator>
  <dc:description/>
  <cp:keywords/>
  <dc:language>en-US</dc:language>
  <cp:lastModifiedBy>220</cp:lastModifiedBy>
  <cp:lastPrinted>2017-04-24T14:05:00Z</cp:lastPrinted>
  <dcterms:modified xsi:type="dcterms:W3CDTF">2017-04-24T13:05:00Z</dcterms:modified>
  <cp:revision>9</cp:revision>
  <dc:subject>0110021 Oxygen Sensor</dc:subject>
  <dc:title>Specification Datasheet</dc:title>
</cp:coreProperties>
</file>